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989"/>
        <w:gridCol w:w="2565"/>
        <w:gridCol w:w="2679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úpravu rozpočtu Bratislavského samosprávneho kraja za rok 20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77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nemá námietky a odporúča Z BSK schváliť navrhované uznesenie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82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D po prerokovaní  berie materiál na vedomie a odporúča materiál predložiť na schválenie do Z BSK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uznese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(komisia nebola uznášania schopná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8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7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redložený materiál neprerokovala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 mládeže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 Žiada v uznesení rozčleniť bežný a kapitálový rozpočet na jednotlivé sumy; ďalej odporúča materiál terminologicky upraviť, zosúladiť písaný text s textom v tabuľke. Po doplnení odporúča predložiť na rokovanie Zastupiteľstva BS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nančná komis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berie na vedomie a odporúča Zastupiteľstvu BSK prerokovať materiál „Návrh na zmenu rozpočtu Bratislavského samosprávneho kraja za rok 2009“ po zapracovaní nasledovných zmi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 bude upravený v zmysle zmien vyplývajúcich z uznesenia zastupiteľstva BSK č. 61/2009 o krátenie úveru navýšením kapitálových príjm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ude doplnený súčtový riadok v tabuľke na str. 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kceptovan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racované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</w:rPr>
        <w:t>V stĺpci zapracované / nezapracované pripomienky  uviesť či boli / neboli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zapracované, ak nie, uviesť dôvod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59:00Z</dcterms:created>
  <dc:creator>kpaxnerova</dc:creator>
  <dc:description/>
  <cp:keywords/>
  <dc:language>en-US</dc:language>
  <cp:lastModifiedBy>kpaxnerova</cp:lastModifiedBy>
  <dcterms:modified xsi:type="dcterms:W3CDTF">2009-09-10T11:00:00Z</dcterms:modified>
  <cp:revision>1</cp:revision>
  <dc:subject/>
  <dc:title>Stanoviská komisií Zastupiteľstva BSK</dc:title>
</cp:coreProperties>
</file>